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106, ноя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НОВОСТИ О ПРОЕКТЕ ГРАДОСТРОИТЕЛЬНОГО КОДЕКСА </w:t>
      </w:r>
    </w:p>
    <w:p>
      <w:pPr>
        <w:pStyle w:val="Heading8"/>
        <w:ind w:firstLine="284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Хорошая новость - Градостроительный кодекс поправлен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Новый проект Градостроительного Кодекса РФ с точки зрения правового обеспечения формирования Экологического каркаса Росси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 xml:space="preserve">Заключение Правового управления Госдумы по проекту </w:t>
      </w:r>
      <w:r>
        <w:rPr>
          <w:sz w:val="24"/>
          <w:lang w:val="ru-RU"/>
        </w:rPr>
        <w:t>Градостроительн</w:t>
      </w:r>
      <w:r>
        <w:rPr>
          <w:sz w:val="24"/>
          <w:lang w:val="ru-RU"/>
        </w:rPr>
        <w:t>ого к</w:t>
      </w:r>
      <w:r>
        <w:rPr>
          <w:sz w:val="24"/>
          <w:lang w:val="ru-RU"/>
        </w:rPr>
        <w:t>одекс</w:t>
      </w:r>
      <w:r>
        <w:rPr>
          <w:sz w:val="24"/>
          <w:lang w:val="ru-RU"/>
        </w:rPr>
        <w:t>а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lang w:val="ru-RU"/>
        </w:rPr>
        <w:t>Хорошая новость — Градостроительный кодекс поправлен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3 ноября мы с Ольгой Александровной Разбаш (Российский региональный экологический центр) – готовясь к (несостоявшейся) пресс-конференции зашли на сайт Госдумы России и перечитали вариант Градостроительного кодекса РФ, выносимый на второе чтени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щее впечатление таково, что разработчики и депутаты учли большую часть наших замечаний, за исключением упоминания о роли государственной экологической экспертиз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Желающим готов выслать вариант Кодекса по состоянию на 23.11.2004 - 113 Кб в zip-файле или 600 Кб в обычном формате - по запросу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следние события (например, ситуация с госэкоэкспертизой по нефтепроводу "Восточная Сибирь - Тихий океан") подталкивают к тому, чтобы отнестись к "умолчанию" по поводу экологической госэкспертизы, как минимум, с понимание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егодня я с удовольствием поблагодарил за столь конструктивное внимание к нашим чаяниям Марину Ивановну Либоракину - лидера Института экономики города, эксперты которого и были разработчиками новой версии Градостроительного кодекса.</w:t>
      </w:r>
    </w:p>
    <w:p>
      <w:pPr>
        <w:pStyle w:val="Heading4"/>
        <w:ind w:firstLine="397"/>
        <w:rPr/>
      </w:pPr>
      <w:r>
        <w:rPr/>
        <w:t>Святослав Забелин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5 ноября 2004 г., по материалам seu_conference@seu.ru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овый проект Градостроительного Кодекса РФ с точки зрения правового обеспечения формирования Экологического каркаса Росс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ак можно видеть на сайте Государственной Думы России, при подготовке проекта Градостроительного Кодекса РФ к рассмотрению во втором чтении, в него внесена 481 поправка и ещё 473 поправки отклонено. В данном комментарии я коснусь лишь нескольких деталей, связанных с формированием Экологического каркаса РФ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Экологическая доктрина РФ, ставит, в том числе, следующие задачи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lang w:val="ru-RU"/>
        </w:rPr>
        <w:t>создание и развитие ООПТ разного уровня и режима, формирование на их основе, а также на основе других территорий с преобладанием естественных процессов природно-заповедного фонда России в качестве неотъемлемого компонента развития регионов и страны в целом, сохранение уникальных природных комплексов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lang w:val="ru-RU"/>
        </w:rPr>
        <w:t>сохранение и восстановление целостности природных систем, в том числе предотвращение их фрагментации в процессе хозяйственной деятельност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звестно, что именно территориальное планирование позволяет наиболее эффективно решить эти две взаимосвязанные задачи, сформировав тем самым Экологический каркас Российской Федерации как основу поддержания экологической стабильности в стране за счёт способности естественных экологических систем к саморегуляции и, тем самым, компенсации вредного воздействия на окружающую среду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С этих позиций принципиально важно включение в проект Градостроительного Кодекса РФ, в том числе, следующих понятий (статья 1):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3) устойчивое развитие территорий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4) зоны с особыми условиями использования земельных участков и иных объектов недвижимости - санитарно-защитные, защитные зоны, округа санитарной (горно-санитарной) охра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зоны охраны источников питьевого водоснабжения, иные зоны, устанавливаемые в соответствии с земельным, водным законодательством Российской Федерации, законодательством Российской Федерации об охране объектов культурного наследия (памятников истории и культуры) народов Российской Федерации, об особо охраняемых природных территориях и иными федеральными законам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ажные позиции содержатся в статье 36 «Градостроительный регламент». Так, градостроительный регламент, определяющий правовой режим земельных участков и иных объектов недвижимости, устанавливается применительно к каждой территориальной зоне с учетом, в том числе возможности сочетания в пределах одной территориальной зоны различных видов существующего и планируемого использования земельных участков и иных объектов недвижимости. Это закрепляет в Градостроительном Кодексе РФ возможность создания особо охраняемых природных территорий (ООПТ) без полного прекращения иных видов природопользования и, таким образом, без изъятия земельных участков у собственников, владельцев или пользователей. Таким образом, подтверждается возможность формирования гибкой системы ООПТ с необходимым, но не избыточным ограничением природопользова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Градостроительный регламент должен учитывать установленные в соответствии с федеральными законами требования охраны объектов культурного наследия, ООПТ, иных природных объектов. Последнее особенно важно, так как позволяет включать в проекты территориального развития не только существующие, но и проектируемые ООПТ, что соответствует позициям ФЗ «Об особо охраняемых природных территориях» в части, касающейся резервирования земель для создания ООПТ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другой стороны, градостроительные регламенты могут устанавливаться для всех категорий земель, за исключением земель лесного фонда, земель водного фонда, земель ООПТ (кроме земель лечебно-оздоровительных местностей и курортов), зон сельскохозяйственных угодий в составе земель сельскохозяйственного назначения. Это означает, что правовой режим земельных участков и иных объектов недвижимости на землях перечисленных категорий, например, на землях государственных природных заповедников и национальных парков, определяется другими законам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конец, земельные участки и иные объекты недвижимости, разрешенное использование или предельные (минимальные и (или) максимальные) размеры или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иных объектов недвижимости опасно для жизни или здоровья людей, а также для окружающей среды, объектов культурного наследия. При этом, в случае, если использование указанных земельных участков и иных объектов недвижимости продолжается и опасно для жизни или здоровья людей, окружающей среды, может быть наложен запрет на использование указанных объектов в соответствии с федеральными законами. Таким образом, предусмотрено наложение запрета, в том числе, на действия, угрожающие ценным природным территориям и объектам, если градостроительный регламент учитывает требования их охраны.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Николай Соболев</w:t>
      </w:r>
      <w:r>
        <w:rPr>
          <w:sz w:val="24"/>
          <w:lang w:val="ru-RU"/>
        </w:rPr>
        <w:t>,</w:t>
      </w:r>
    </w:p>
    <w:p>
      <w:pPr>
        <w:pStyle w:val="Heading9"/>
        <w:ind w:firstLine="397"/>
        <w:rPr/>
      </w:pPr>
      <w:r>
        <w:rPr/>
        <w:t>Центр охраны дикой природы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Заключение Правового управления ГосДумы по проекту </w:t>
      </w:r>
      <w:r>
        <w:rPr>
          <w:b/>
          <w:caps/>
          <w:sz w:val="24"/>
          <w:lang w:val="ru-RU"/>
        </w:rPr>
        <w:t>Градостроительн</w:t>
      </w:r>
      <w:r>
        <w:rPr>
          <w:b/>
          <w:caps/>
          <w:sz w:val="24"/>
          <w:lang w:val="ru-RU"/>
        </w:rPr>
        <w:t>ого к</w:t>
      </w:r>
      <w:r>
        <w:rPr>
          <w:b/>
          <w:caps/>
          <w:sz w:val="24"/>
          <w:lang w:val="ru-RU"/>
        </w:rPr>
        <w:t>одекс</w:t>
      </w:r>
      <w:r>
        <w:rPr>
          <w:b/>
          <w:caps/>
          <w:sz w:val="24"/>
          <w:lang w:val="ru-RU"/>
        </w:rPr>
        <w:t>а</w:t>
      </w:r>
      <w:r>
        <w:rPr>
          <w:b/>
          <w:caps/>
          <w:sz w:val="24"/>
          <w:lang w:val="ru-RU"/>
        </w:rPr>
        <w:t xml:space="preserve">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и рассмотрении проекта Градостроительного Кодекса РФ Правовое управление Государственной Думы РФ сделало, в частности, следующие замечания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«</w:t>
      </w:r>
      <w:r>
        <w:rPr>
          <w:sz w:val="24"/>
          <w:lang w:val="ru-RU"/>
        </w:rPr>
        <w:t>В ряде статей проекта (см., например, часть 3 статьи 20) рассматриваются взаимоотношения Правительства Российской Федерации по вопросам подготовки и согласования проектов тех или иных правовых актов территориального планирования, в том числе с органами местного самоуправления. В этой связи обращаем внимание, что в Федеральном конституционном законе «О Правительстве Российской Федерации» не содержатся положения, предусматривающие какие-либо взаимоотношения Правительства Российской Федерации с органами местного самоуправления, в отличие, например, от его взаимоотношений с органами государственной власти субъектов Российской Федерации (статьи 43 и 44</w:t>
      </w:r>
      <w:r>
        <w:rPr>
          <w:sz w:val="24"/>
          <w:lang w:val="ru-RU"/>
        </w:rPr>
        <w:t>).»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Не оспаривая данного мнения Правового управления Государственной Думы РФ, остаётся сожалеть, что Федеральный конституционный закон </w:t>
      </w:r>
      <w:r>
        <w:rPr>
          <w:sz w:val="24"/>
          <w:lang w:val="ru-RU"/>
        </w:rPr>
        <w:t>«О Правительстве Российской Федерации»</w:t>
      </w:r>
      <w:r>
        <w:rPr>
          <w:sz w:val="24"/>
          <w:lang w:val="ru-RU"/>
        </w:rPr>
        <w:t xml:space="preserve"> не предусмотрел возможности каких-либо взаимоотношений</w:t>
      </w:r>
      <w:r>
        <w:rPr>
          <w:sz w:val="24"/>
          <w:lang w:val="ru-RU"/>
        </w:rPr>
        <w:t xml:space="preserve"> Правительства Российской Федерации с органами местного самоуправления</w:t>
      </w:r>
      <w:r>
        <w:rPr>
          <w:sz w:val="24"/>
          <w:lang w:val="ru-RU"/>
        </w:rPr>
        <w:t>. На наш взгляд было бы совершенно логично, если бы именно органы местного самоуправления, представляющие население, проживающее в районе осуществления градостроительной деятельности, связанной с объектами федерального значения, имели возможность напрямую обсуждать свою позицию с представителями Правительства РФ.</w:t>
      </w:r>
    </w:p>
    <w:p>
      <w:pPr>
        <w:pStyle w:val="Heading4"/>
        <w:ind w:firstLine="397"/>
        <w:rPr/>
      </w:pPr>
      <w:r>
        <w:rPr/>
        <w:t>Николай Соболев</w:t>
      </w:r>
    </w:p>
    <w:p>
      <w:pPr>
        <w:pStyle w:val="Heading9"/>
        <w:ind w:firstLine="397"/>
        <w:rPr/>
      </w:pPr>
      <w:r>
        <w:rPr/>
        <w:t>Центр охраны дикой природы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106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74"/>
        </w:tabs>
        <w:ind w:left="774" w:hanging="37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22">
    <w:name w:val="З2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47:00Z</dcterms:created>
  <dc:creator>Law - BCC</dc:creator>
  <dc:description/>
  <dc:language>en-US</dc:language>
  <cp:lastModifiedBy>User</cp:lastModifiedBy>
  <dcterms:modified xsi:type="dcterms:W3CDTF">2004-12-01T17:49:00Z</dcterms:modified>
  <cp:revision>6</cp:revision>
  <dc:subject/>
  <dc:title>ПРАВО — ПРИРОДЕ:</dc:title>
</cp:coreProperties>
</file>